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Arial"/>
          <w:b/>
          <w:b/>
          <w:sz w:val="20"/>
          <w:szCs w:val="20"/>
        </w:rPr>
      </w:pPr>
      <w:r>
        <w:rPr>
          <w:rFonts w:cs="Arial" w:ascii="Book Antiqua" w:hAnsi="Book Antiqua"/>
          <w:b/>
          <w:sz w:val="20"/>
          <w:szCs w:val="20"/>
        </w:rPr>
      </w:r>
    </w:p>
    <w:p>
      <w:pPr>
        <w:pStyle w:val="Normal"/>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t>INSIDER TRADING WRITE UP</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sz w:val="20"/>
          <w:szCs w:val="20"/>
        </w:rPr>
        <w:t>The Company has adopted the Insider Trading Policy which prohibits trading based on material, nonpublic, price sensitive information regarding the trades of the listed companies. The Policy covers officers, directors and all other employees of the Company, as well as family members of such persons, and others, in each case where such persons have or may have access to Inside Information. The Policy (and/or a summary thereof) is to be delivered to all new employees upon the commencement of their relationships with the Company.</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This Policy applies to all transactions in securities, including shares and derivatives, and any other securities which may be issued from time to time. It applies to all officers of the Company, all members of the Company's Board of Directors, and all employees of the Company and its group, who receive or have access to Material Nonpublic Information regarding such securities. This Policy also applies to any person who receives Material Nonpublic Information from any Insider. </w:t>
        <w:br/>
        <w:br/>
        <w:t>Any person who possesses Material Nonpublic Information regarding such securities is an Insider for so long as the information is not publicly known. Any employee can be an Insider from time to time, and would at those times be subject to this Policy.</w:t>
      </w:r>
    </w:p>
    <w:p>
      <w:pPr>
        <w:pStyle w:val="Normal"/>
        <w:rPr>
          <w:rFonts w:ascii="Book Antiqua" w:hAnsi="Book Antiqua" w:cs="Book Antiqua"/>
          <w:sz w:val="20"/>
          <w:szCs w:val="20"/>
        </w:rPr>
      </w:pPr>
      <w:r>
        <w:rPr>
          <w:rFonts w:cs="Book Antiqua" w:ascii="Book Antiqua" w:hAnsi="Book Antiqua"/>
          <w:sz w:val="20"/>
          <w:szCs w:val="20"/>
        </w:rPr>
        <w:br/>
        <w:t xml:space="preserve">No director, officer or employee of the Company, and no member of the immediate family or household of any such person, shall engage in any transaction involving a purchase or sale of securities, including any offer to purchase or offer to sell, during any period that he or she possesses Material Non-public Information concerning the Company issuing such securities, till the date of public disclosure of that information, or at such time as such nonpublic information is no longer material. </w:t>
        <w:br/>
        <w:br/>
        <w:t xml:space="preserve">No Insider shall disclose Material Nonpublic Information to any other person (including family members) where such information may be used by such person to his or her profit by trading in the securities of companies to which such information relates, nor shall such Insider or related person make recommendations or express opinions on the basis of Material Nonpublic Information as to trading in the securities of such companies. </w:t>
        <w:br/>
        <w:br/>
        <w:t>In the event any officer, director or employee of the Company receives any inquiry from outside the Company, such as a stock analyst, for information (particularly financial results and/or projections of the companies traded on the stock exchanges) that may be Material Nonpublic Information, the inquiry should be referred to the Director, who is responsible for such operations.</w:t>
      </w:r>
    </w:p>
    <w:p>
      <w:pPr>
        <w:pStyle w:val="Normal"/>
        <w:rPr>
          <w:rStyle w:val="StrongEmphasis"/>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Insiders may be liable for improper transactions by any person to whom they have disclosed Material Nonpublic Information regarding the Companies listed on the stock exchanges or to whom they have made recommendations or expressed opinions on the basis of such information as to trading in such securities. </w:t>
      </w:r>
    </w:p>
    <w:p>
      <w:pPr>
        <w:pStyle w:val="Normal"/>
        <w:rPr>
          <w:rStyle w:val="StrongEmphasis"/>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Employees of the Company who violate this Policy shall also be subject to disciplinary action by the Company, which may include ineligibility for future participation in the Company's plans or termination of employmen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he Company has determined that all employees of the Company and certain other persons identified by the Company from time to time and who have been notified that they have been so identified must refrain from trading in such securities, without the approval of the Director. Each such person should contact the Director prior to commencing any trade in such securities.</w:t>
      </w:r>
    </w:p>
    <w:p>
      <w:pPr>
        <w:pStyle w:val="Normal"/>
        <w:rPr>
          <w:rFonts w:ascii="Book Antiqua" w:hAnsi="Book Antiqua" w:cs="Book Antiqua"/>
          <w:sz w:val="20"/>
          <w:szCs w:val="20"/>
        </w:rPr>
      </w:pPr>
      <w:r>
        <w:rPr>
          <w:rFonts w:cs="Book Antiqua" w:ascii="Book Antiqua" w:hAnsi="Book Antiqua"/>
          <w:sz w:val="20"/>
          <w:szCs w:val="20"/>
        </w:rPr>
        <w:br/>
        <w:t>Every employee has the individual responsibility to comply with this Policy against insider trading. An Insider may, from time to time, have to forego a proposed transaction in the securities even if he or she planned to make the transaction before learning of the Material Nonpublic Information and even though the Insider believes he or she may suffer an economic loss or forego anticipated profit by waiting.</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t>SPS Share Brokers Pvt. Ltd.</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t>Sd/-</w:t>
      </w:r>
    </w:p>
    <w:p>
      <w:pPr>
        <w:pStyle w:val="Normal"/>
        <w:jc w:val="both"/>
        <w:rPr>
          <w:rFonts w:ascii="Book Antiqua" w:hAnsi="Book Antiqua" w:cs="Book Antiqua"/>
          <w:b/>
          <w:b/>
          <w:bCs/>
          <w:sz w:val="20"/>
          <w:szCs w:val="20"/>
        </w:rPr>
      </w:pPr>
      <w:r>
        <w:rPr>
          <w:rFonts w:cs="Book Antiqua" w:ascii="Book Antiqua" w:hAnsi="Book Antiqua"/>
          <w:b/>
          <w:bCs/>
          <w:sz w:val="20"/>
          <w:szCs w:val="20"/>
        </w:rPr>
        <w:t>Compliance Officer</w:t>
      </w:r>
    </w:p>
    <w:p>
      <w:pPr>
        <w:pStyle w:val="Normal"/>
        <w:jc w:val="both"/>
        <w:rPr>
          <w:rFonts w:ascii="Book Antiqua" w:hAnsi="Book Antiqua" w:cs="Book Antiqua"/>
          <w:b/>
          <w:b/>
          <w:bCs/>
          <w:sz w:val="20"/>
          <w:szCs w:val="20"/>
        </w:rPr>
      </w:pPr>
      <w:r>
        <w:rPr>
          <w:rFonts w:cs="Book Antiqua" w:ascii="Book Antiqua" w:hAnsi="Book Antiqua"/>
          <w:b/>
          <w:bCs/>
          <w:sz w:val="20"/>
          <w:szCs w:val="20"/>
        </w:rPr>
        <w:t>Place: Mumbai</w:t>
      </w:r>
    </w:p>
    <w:p>
      <w:pPr>
        <w:pStyle w:val="Normal"/>
        <w:jc w:val="both"/>
        <w:rPr/>
      </w:pPr>
      <w:r>
        <w:rPr>
          <w:rFonts w:cs="Book Antiqua" w:ascii="Book Antiqua" w:hAnsi="Book Antiqua"/>
          <w:b/>
          <w:bCs/>
          <w:sz w:val="20"/>
          <w:szCs w:val="20"/>
        </w:rPr>
        <w:t>Date: September 30, 2020</w:t>
      </w:r>
    </w:p>
    <w:sectPr>
      <w:type w:val="nextPage"/>
      <w:pgSz w:w="11906" w:h="16838"/>
      <w:pgMar w:left="1541" w:right="994" w:gutter="0" w:header="0" w:top="489"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02:00Z</dcterms:created>
  <dc:creator>SPS</dc:creator>
  <dc:description/>
  <dc:language>en-US</dc:language>
  <cp:lastModifiedBy>wer</cp:lastModifiedBy>
  <dcterms:modified xsi:type="dcterms:W3CDTF">2025-10-13T11:02:00Z</dcterms:modified>
  <cp:revision>2</cp:revision>
  <dc:subject/>
  <dc:title>The Company has adopted the Insider Trading Policy which prohibits trading based on material, nonpublic, price sensitive information regarding the trades of the listed companies</dc:title>
</cp:coreProperties>
</file>